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2 от 15.05.2015г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апрос предложений в электронной форме № 31502340475 от 08.05.2015г. на право заключения договора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ru-RU"/>
        </w:rPr>
        <w:t>на поставку товара (сплит-систем)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 для нужд ОАО "Башинформсвязь"</w:t>
      </w:r>
    </w:p>
    <w:tbl>
      <w:tblPr>
        <w:tblW w:w="1008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804"/>
        <w:gridCol w:w="2567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Приложении №1 к Извещению о проведении запроса предложений в электронной форме, пп. 3 Наименование товара указано: КОНДИЦИОНЕР СПЛИТ-СИСТ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наименовании исключены слова «НАПОЛЬНО-ПОТОЛОЧНЫЙ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23. Извещения о проведении запроса предложений в электронной форме: Дата и время окончания срока подачи заявок на участие в запросе предложений:</w:t>
            </w:r>
          </w:p>
          <w:p>
            <w:pPr>
              <w:pStyle w:val="Normal"/>
              <w:spacing w:lineRule="auto" w:line="240" w:before="0" w:after="0"/>
              <w:ind w:firstLine="70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20» мая 2015 г. в 12 ч. 00 мин по местному времени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 24. Извещения о проведении запроса предложений в электронной форме: Дата рассмотрения заявок на участие в запросе предложений: «21» мая 2015 г. в 14 ч. 00 мин по местному времени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 25. Извещения о проведении запроса предложений в электронной форме: Дата подведения итогов запроса предложений: «22» мая 2015 г. в 14 ч. 00 мин по местному времени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9.4. 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ind w:firstLine="70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та и время окончания срока подачи заявок на участие в запросе предложений: «20» мая 2015 г.  в 12 ч. 00 мин. по местному времени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11. 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ind w:firstLine="70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та и время окончания регистрации участников: «20» мая 2015 г.  в 12 ч. 00 мин. по местному времени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21. 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ind w:firstLine="70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та и время рассмотрения заявок претендентов на участие в процедуре запроса предложений: «21» мая 2015 г. в 14 ч. 00 мин. по местному времени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 приема документ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22. 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ind w:firstLine="70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та и время подведения итогов запроса предложений: «22» мая 2015 г. в 14 ч. 00 мин. по местному времени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 приема документов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47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0:44:00Z</dcterms:created>
  <dc:creator>e.farrahova</dc:creator>
  <dc:description/>
  <cp:keywords/>
  <dc:language>en-US</dc:language>
  <cp:lastModifiedBy>Фаррахова Эльвера Римовна</cp:lastModifiedBy>
  <cp:lastPrinted>2015-05-12T15:42:00Z</cp:lastPrinted>
  <dcterms:modified xsi:type="dcterms:W3CDTF">2015-05-15T09:58:00Z</dcterms:modified>
  <cp:revision>7</cp:revision>
  <dc:subject/>
  <dc:title/>
</cp:coreProperties>
</file>